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Traditional Arabic"/>
          <w:b/>
          <w:b/>
          <w:bCs/>
          <w:color w:val="FF0000"/>
          <w:sz w:val="34"/>
          <w:sz w:val="34"/>
          <w:szCs w:val="34"/>
          <w:rtl w:val="true"/>
          <w:lang w:bidi="ar-EG"/>
        </w:rPr>
        <w:t>ملحة</w:t>
      </w:r>
      <w:r>
        <w:rPr>
          <w:rFonts w:cs="Calibri"/>
          <w:b/>
          <w:b/>
          <w:bCs/>
          <w:color w:val="FF0000"/>
          <w:sz w:val="34"/>
          <w:sz w:val="34"/>
          <w:szCs w:val="34"/>
          <w:rtl w:val="true"/>
          <w:lang w:bidi="ar-EG"/>
        </w:rPr>
        <w:t xml:space="preserve"> </w:t>
      </w:r>
      <w:r>
        <w:rPr>
          <w:rFonts w:cs="Traditional Arabic"/>
          <w:b/>
          <w:b/>
          <w:bCs/>
          <w:color w:val="FF0000"/>
          <w:sz w:val="34"/>
          <w:sz w:val="34"/>
          <w:szCs w:val="34"/>
          <w:rtl w:val="true"/>
          <w:lang w:bidi="ar-EG"/>
        </w:rPr>
        <w:t>الإعراب</w:t>
      </w:r>
    </w:p>
    <w:p>
      <w:pPr>
        <w:pStyle w:val="Normal"/>
        <w:spacing w:before="0" w:after="0"/>
        <w:jc w:val="center"/>
        <w:rPr>
          <w:rFonts w:cs="Traditional Arabic"/>
          <w:b/>
          <w:b/>
          <w:bCs/>
          <w:color w:val="0000FF"/>
          <w:sz w:val="34"/>
          <w:szCs w:val="34"/>
          <w:lang w:bidi="ar-EG"/>
        </w:rPr>
      </w:pPr>
      <w:r>
        <w:rPr>
          <w:rFonts w:cs="Traditional Arabic"/>
          <w:b/>
          <w:b/>
          <w:bCs/>
          <w:color w:val="0000FF"/>
          <w:sz w:val="34"/>
          <w:sz w:val="34"/>
          <w:szCs w:val="34"/>
          <w:rtl w:val="true"/>
          <w:lang w:bidi="ar-EG"/>
        </w:rPr>
        <w:t>الدرس</w:t>
      </w:r>
      <w:r>
        <w:rPr>
          <w:rFonts w:cs="Calibri"/>
          <w:b/>
          <w:b/>
          <w:bCs/>
          <w:color w:val="0000FF"/>
          <w:sz w:val="34"/>
          <w:sz w:val="34"/>
          <w:szCs w:val="34"/>
          <w:rtl w:val="true"/>
          <w:lang w:bidi="ar-EG"/>
        </w:rPr>
        <w:t xml:space="preserve"> </w:t>
      </w:r>
      <w:r>
        <w:rPr>
          <w:rFonts w:cs="Traditional Arabic"/>
          <w:b/>
          <w:b/>
          <w:bCs/>
          <w:color w:val="0000FF"/>
          <w:sz w:val="34"/>
          <w:sz w:val="34"/>
          <w:szCs w:val="34"/>
          <w:rtl w:val="true"/>
          <w:lang w:bidi="ar-EG"/>
        </w:rPr>
        <w:t>الحادي</w:t>
      </w:r>
      <w:r>
        <w:rPr>
          <w:rFonts w:cs="Calibri"/>
          <w:b/>
          <w:b/>
          <w:bCs/>
          <w:color w:val="0000FF"/>
          <w:sz w:val="34"/>
          <w:sz w:val="34"/>
          <w:szCs w:val="34"/>
          <w:rtl w:val="true"/>
          <w:lang w:bidi="ar-EG"/>
        </w:rPr>
        <w:t xml:space="preserve"> </w:t>
      </w:r>
      <w:r>
        <w:rPr>
          <w:rFonts w:cs="Traditional Arabic"/>
          <w:b/>
          <w:b/>
          <w:bCs/>
          <w:color w:val="0000FF"/>
          <w:sz w:val="34"/>
          <w:sz w:val="34"/>
          <w:szCs w:val="34"/>
          <w:rtl w:val="true"/>
          <w:lang w:bidi="ar-EG"/>
        </w:rPr>
        <w:t>عشر</w:t>
      </w:r>
    </w:p>
    <w:p>
      <w:pPr>
        <w:pStyle w:val="Normal"/>
        <w:spacing w:lineRule="auto" w:line="240" w:before="24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بس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ل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رحم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رحي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حمد</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لل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رب</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عالمي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الصلاة</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السلا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على نبينا</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محمدٍ،</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على</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آل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أصحاب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أجمعي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أما</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بعد</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سلا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ل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عليك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رحمت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بركات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حياك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ل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بياك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في</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هذ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ليلة الطيبة،</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ليلة</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أربعاء،</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ثاني والعشرين من ربيع</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أول،</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م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سنة ثما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ثلاثي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أربعمائة</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وألفٍ،</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لنعقد فيها الدرس الحادي عشر من دروس شرح ملحة الإعراب للحريري البص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ليه رحمة الل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نحن في الأكاديمية الإسلامية المفتوحة، وهذا الدرس يُعقد في مدينة الرياض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حرسها الل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في الدرس الماضي، تكلمنا على بعض الأبواب التي علامات إعرابها علاماتٌ ليست أصليةً ظاهرةً، وذلك أن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بعد أن ذكر علامات الإعراب الأصلية الظاهرة، ذكر الأبواب التي فيها علامات إعرابٍ ليست أصليةً ظاهرةً، إما فرعيةٌ، وإما علامات إعرابٍ مقدرةٌ، فتكلمنا في الدرس الماضي على باب المثنى، وجمع المذكر السالم، وجمع المؤنث السالم، ودرسنا ما فيها من علامات إعرابٍ فرع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الليلة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سنتكلم على علامات إعراب جمع التكسير تبعًا لشيخنا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ملحة الإعرا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بدأ الدرس بقراءة ما ذكره الحريري في باب جمع التكسير، فلنستمع من أخينا هذه الأبيات</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أعوذ بالله من الشيطان الرجيم، بسم الله الرحمن الرحيم، قال المصنف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وإيانا</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120" w:after="0"/>
              <w:ind w:left="567" w:right="0" w:hanging="0"/>
              <w:jc w:val="left"/>
              <w:rPr>
                <w:rFonts w:cs="Traditional Arabic"/>
                <w:color w:val="003366"/>
                <w:sz w:val="34"/>
                <w:szCs w:val="34"/>
                <w:lang w:bidi="ar-EG"/>
              </w:rPr>
            </w:pPr>
            <w:r>
              <w:rPr>
                <w:rFonts w:cs="Traditional Arabic"/>
                <w:color w:val="003366"/>
                <w:sz w:val="34"/>
                <w:sz w:val="34"/>
                <w:szCs w:val="34"/>
                <w:rtl w:val="true"/>
                <w:lang w:bidi="ar-EG"/>
              </w:rPr>
              <w:t>وكل</w:t>
            </w:r>
            <w:r>
              <w:rPr>
                <w:rFonts w:cs="Calibri"/>
                <w:color w:val="003366"/>
                <w:sz w:val="34"/>
                <w:sz w:val="34"/>
                <w:szCs w:val="34"/>
                <w:rtl w:val="true"/>
                <w:lang w:bidi="ar-EG"/>
              </w:rPr>
              <w:t xml:space="preserve"> </w:t>
            </w:r>
            <w:r>
              <w:rPr>
                <w:rFonts w:cs="Traditional Arabic"/>
                <w:color w:val="003366"/>
                <w:sz w:val="34"/>
                <w:sz w:val="34"/>
                <w:szCs w:val="34"/>
                <w:rtl w:val="true"/>
                <w:lang w:bidi="ar-EG"/>
              </w:rPr>
              <w:t>ما</w:t>
            </w:r>
            <w:r>
              <w:rPr>
                <w:rFonts w:cs="Calibri"/>
                <w:color w:val="003366"/>
                <w:sz w:val="34"/>
                <w:sz w:val="34"/>
                <w:szCs w:val="34"/>
                <w:rtl w:val="true"/>
                <w:lang w:bidi="ar-EG"/>
              </w:rPr>
              <w:t xml:space="preserve"> </w:t>
            </w:r>
            <w:r>
              <w:rPr>
                <w:rFonts w:cs="Traditional Arabic"/>
                <w:color w:val="003366"/>
                <w:sz w:val="34"/>
                <w:sz w:val="34"/>
                <w:szCs w:val="34"/>
                <w:rtl w:val="true"/>
                <w:lang w:bidi="ar-EG"/>
              </w:rPr>
              <w:t>كُسِّرَ</w:t>
            </w:r>
            <w:r>
              <w:rPr>
                <w:rFonts w:cs="Calibri"/>
                <w:color w:val="003366"/>
                <w:sz w:val="34"/>
                <w:sz w:val="34"/>
                <w:szCs w:val="34"/>
                <w:rtl w:val="true"/>
                <w:lang w:bidi="ar-EG"/>
              </w:rPr>
              <w:t xml:space="preserve"> </w:t>
            </w:r>
            <w:r>
              <w:rPr>
                <w:rFonts w:cs="Traditional Arabic"/>
                <w:color w:val="003366"/>
                <w:sz w:val="34"/>
                <w:sz w:val="34"/>
                <w:szCs w:val="34"/>
                <w:rtl w:val="true"/>
                <w:lang w:bidi="ar-EG"/>
              </w:rPr>
              <w:t>في</w:t>
            </w:r>
            <w:r>
              <w:rPr>
                <w:rFonts w:cs="Calibri"/>
                <w:color w:val="003366"/>
                <w:sz w:val="34"/>
                <w:sz w:val="34"/>
                <w:szCs w:val="34"/>
                <w:rtl w:val="true"/>
                <w:lang w:bidi="ar-EG"/>
              </w:rPr>
              <w:t xml:space="preserve"> </w:t>
            </w:r>
            <w:r>
              <w:rPr>
                <w:rFonts w:cs="Traditional Arabic"/>
                <w:color w:val="003366"/>
                <w:sz w:val="34"/>
                <w:sz w:val="34"/>
                <w:szCs w:val="34"/>
                <w:rtl w:val="true"/>
                <w:lang w:bidi="ar-EG"/>
              </w:rPr>
              <w:t>الجموعِ</w:t>
            </w:r>
            <w:r>
              <w:rPr>
                <w:rFonts w:cs="Traditional Arabic"/>
                <w:color w:val="003366"/>
                <w:sz w:val="34"/>
                <w:szCs w:val="34"/>
                <w:rtl w:val="true"/>
                <w:lang w:bidi="ar-EG"/>
              </w:rPr>
              <w:br/>
            </w:r>
          </w:p>
        </w:tc>
        <w:tc>
          <w:tcPr>
            <w:tcW w:w="567" w:type="dxa"/>
            <w:tcBorders/>
          </w:tcPr>
          <w:p>
            <w:pPr>
              <w:pStyle w:val="Normal"/>
              <w:snapToGrid w:val="false"/>
              <w:spacing w:lineRule="auto" w:line="240" w:before="120" w:after="0"/>
              <w:jc w:val="left"/>
              <w:rPr>
                <w:rFonts w:cs="Traditional Arabic"/>
                <w:color w:val="003366"/>
                <w:sz w:val="34"/>
                <w:szCs w:val="34"/>
                <w:lang w:bidi="ar-EG"/>
              </w:rPr>
            </w:pPr>
            <w:r>
              <w:rPr>
                <w:rFonts w:cs="Traditional Arabic"/>
                <w:color w:val="003366"/>
                <w:sz w:val="34"/>
                <w:szCs w:val="34"/>
                <w:rtl w:val="true"/>
                <w:lang w:bidi="ar-EG"/>
              </w:rPr>
            </w:r>
          </w:p>
        </w:tc>
        <w:tc>
          <w:tcPr>
            <w:tcW w:w="4219" w:type="dxa"/>
            <w:tcBorders/>
          </w:tcPr>
          <w:p>
            <w:pPr>
              <w:pStyle w:val="Normal"/>
              <w:spacing w:lineRule="auto" w:line="240" w:before="120" w:after="0"/>
              <w:ind w:left="0" w:right="567" w:hanging="0"/>
              <w:jc w:val="left"/>
              <w:rPr>
                <w:rFonts w:cs="Traditional Arabic"/>
                <w:color w:val="003366"/>
                <w:sz w:val="34"/>
                <w:szCs w:val="34"/>
                <w:lang w:bidi="ar-EG"/>
              </w:rPr>
            </w:pPr>
            <w:r>
              <w:rPr>
                <w:rFonts w:cs="Traditional Arabic"/>
                <w:color w:val="003366"/>
                <w:sz w:val="34"/>
                <w:sz w:val="34"/>
                <w:szCs w:val="34"/>
                <w:rtl w:val="true"/>
                <w:lang w:bidi="ar-EG"/>
              </w:rPr>
              <w:t>كالأُسدِ</w:t>
            </w:r>
            <w:r>
              <w:rPr>
                <w:rFonts w:cs="Calibri"/>
                <w:color w:val="003366"/>
                <w:sz w:val="34"/>
                <w:sz w:val="34"/>
                <w:szCs w:val="34"/>
                <w:rtl w:val="true"/>
                <w:lang w:bidi="ar-EG"/>
              </w:rPr>
              <w:t xml:space="preserve"> </w:t>
            </w:r>
            <w:r>
              <w:rPr>
                <w:rFonts w:cs="Traditional Arabic"/>
                <w:color w:val="003366"/>
                <w:sz w:val="34"/>
                <w:sz w:val="34"/>
                <w:szCs w:val="34"/>
                <w:rtl w:val="true"/>
                <w:lang w:bidi="ar-EG"/>
              </w:rPr>
              <w:t>والأبياتِ</w:t>
            </w:r>
            <w:r>
              <w:rPr>
                <w:rFonts w:cs="Calibri"/>
                <w:color w:val="003366"/>
                <w:sz w:val="34"/>
                <w:sz w:val="34"/>
                <w:szCs w:val="34"/>
                <w:rtl w:val="true"/>
                <w:lang w:bidi="ar-EG"/>
              </w:rPr>
              <w:t xml:space="preserve"> </w:t>
            </w:r>
            <w:r>
              <w:rPr>
                <w:rFonts w:cs="Traditional Arabic"/>
                <w:color w:val="003366"/>
                <w:sz w:val="34"/>
                <w:sz w:val="34"/>
                <w:szCs w:val="34"/>
                <w:rtl w:val="true"/>
                <w:lang w:bidi="ar-EG"/>
              </w:rPr>
              <w:t>والربوعِ</w:t>
            </w:r>
            <w:r>
              <w:rPr>
                <w:rFonts w:cs="Traditional Arabic"/>
                <w:color w:val="003366"/>
                <w:sz w:val="34"/>
                <w:szCs w:val="34"/>
                <w:rtl w:val="true"/>
                <w:lang w:bidi="ar-EG"/>
              </w:rPr>
              <w:br/>
            </w:r>
          </w:p>
        </w:tc>
      </w:tr>
      <w:tr>
        <w:trPr>
          <w:trHeight w:val="567" w:hRule="exact"/>
        </w:trPr>
        <w:tc>
          <w:tcPr>
            <w:tcW w:w="3736" w:type="dxa"/>
            <w:tcBorders/>
          </w:tcPr>
          <w:p>
            <w:pPr>
              <w:pStyle w:val="Normal"/>
              <w:spacing w:lineRule="auto" w:line="240" w:before="120" w:after="0"/>
              <w:ind w:left="567" w:right="0" w:hanging="0"/>
              <w:jc w:val="left"/>
              <w:rPr>
                <w:rFonts w:cs="Traditional Arabic"/>
                <w:color w:val="003366"/>
                <w:sz w:val="34"/>
                <w:szCs w:val="34"/>
                <w:lang w:bidi="ar-EG"/>
              </w:rPr>
            </w:pPr>
            <w:r>
              <w:rPr>
                <w:rFonts w:cs="Traditional Arabic"/>
                <w:color w:val="003366"/>
                <w:sz w:val="34"/>
                <w:sz w:val="34"/>
                <w:szCs w:val="34"/>
                <w:rtl w:val="true"/>
                <w:lang w:bidi="ar-EG"/>
              </w:rPr>
              <w:t>فهو</w:t>
            </w:r>
            <w:r>
              <w:rPr>
                <w:rFonts w:cs="Calibri"/>
                <w:color w:val="003366"/>
                <w:sz w:val="34"/>
                <w:sz w:val="34"/>
                <w:szCs w:val="34"/>
                <w:rtl w:val="true"/>
                <w:lang w:bidi="ar-EG"/>
              </w:rPr>
              <w:t xml:space="preserve"> </w:t>
            </w:r>
            <w:r>
              <w:rPr>
                <w:rFonts w:cs="Traditional Arabic"/>
                <w:color w:val="003366"/>
                <w:sz w:val="34"/>
                <w:sz w:val="34"/>
                <w:szCs w:val="34"/>
                <w:rtl w:val="true"/>
                <w:lang w:bidi="ar-EG"/>
              </w:rPr>
              <w:t>نظير</w:t>
            </w:r>
            <w:r>
              <w:rPr>
                <w:rFonts w:cs="Calibri"/>
                <w:color w:val="003366"/>
                <w:sz w:val="34"/>
                <w:sz w:val="34"/>
                <w:szCs w:val="34"/>
                <w:rtl w:val="true"/>
                <w:lang w:bidi="ar-EG"/>
              </w:rPr>
              <w:t xml:space="preserve"> </w:t>
            </w:r>
            <w:r>
              <w:rPr>
                <w:rFonts w:cs="Traditional Arabic"/>
                <w:color w:val="003366"/>
                <w:sz w:val="34"/>
                <w:sz w:val="34"/>
                <w:szCs w:val="34"/>
                <w:rtl w:val="true"/>
                <w:lang w:bidi="ar-EG"/>
              </w:rPr>
              <w:t>الفرد</w:t>
            </w:r>
            <w:r>
              <w:rPr>
                <w:rFonts w:cs="Calibri"/>
                <w:color w:val="003366"/>
                <w:sz w:val="34"/>
                <w:sz w:val="34"/>
                <w:szCs w:val="34"/>
                <w:rtl w:val="true"/>
                <w:lang w:bidi="ar-EG"/>
              </w:rPr>
              <w:t xml:space="preserve"> </w:t>
            </w:r>
            <w:r>
              <w:rPr>
                <w:rFonts w:cs="Traditional Arabic"/>
                <w:color w:val="003366"/>
                <w:sz w:val="34"/>
                <w:sz w:val="34"/>
                <w:szCs w:val="34"/>
                <w:rtl w:val="true"/>
                <w:lang w:bidi="ar-EG"/>
              </w:rPr>
              <w:t>في</w:t>
            </w:r>
            <w:r>
              <w:rPr>
                <w:rFonts w:cs="Calibri"/>
                <w:color w:val="003366"/>
                <w:sz w:val="34"/>
                <w:sz w:val="34"/>
                <w:szCs w:val="34"/>
                <w:rtl w:val="true"/>
                <w:lang w:bidi="ar-EG"/>
              </w:rPr>
              <w:t xml:space="preserve"> </w:t>
            </w:r>
            <w:r>
              <w:rPr>
                <w:rFonts w:cs="Traditional Arabic"/>
                <w:color w:val="003366"/>
                <w:sz w:val="34"/>
                <w:sz w:val="34"/>
                <w:szCs w:val="34"/>
                <w:rtl w:val="true"/>
                <w:lang w:bidi="ar-EG"/>
              </w:rPr>
              <w:t>الإعراب</w:t>
            </w:r>
            <w:r>
              <w:rPr>
                <w:rFonts w:cs="Traditional Arabic"/>
                <w:color w:val="003366"/>
                <w:sz w:val="34"/>
                <w:szCs w:val="34"/>
                <w:rtl w:val="true"/>
                <w:lang w:bidi="ar-EG"/>
              </w:rPr>
              <w:br/>
            </w:r>
          </w:p>
        </w:tc>
        <w:tc>
          <w:tcPr>
            <w:tcW w:w="567" w:type="dxa"/>
            <w:tcBorders/>
          </w:tcPr>
          <w:p>
            <w:pPr>
              <w:pStyle w:val="Normal"/>
              <w:snapToGrid w:val="false"/>
              <w:spacing w:lineRule="auto" w:line="240" w:before="120" w:after="0"/>
              <w:jc w:val="left"/>
              <w:rPr>
                <w:rFonts w:cs="Traditional Arabic"/>
                <w:color w:val="003366"/>
                <w:sz w:val="34"/>
                <w:szCs w:val="34"/>
                <w:lang w:bidi="ar-EG"/>
              </w:rPr>
            </w:pPr>
            <w:r>
              <w:rPr>
                <w:rFonts w:cs="Traditional Arabic"/>
                <w:color w:val="003366"/>
                <w:sz w:val="34"/>
                <w:szCs w:val="34"/>
                <w:rtl w:val="true"/>
                <w:lang w:bidi="ar-EG"/>
              </w:rPr>
            </w:r>
          </w:p>
        </w:tc>
        <w:tc>
          <w:tcPr>
            <w:tcW w:w="4219" w:type="dxa"/>
            <w:tcBorders/>
          </w:tcPr>
          <w:p>
            <w:pPr>
              <w:pStyle w:val="Normal"/>
              <w:spacing w:lineRule="auto" w:line="240" w:before="120" w:after="0"/>
              <w:ind w:left="0" w:right="567" w:hanging="0"/>
              <w:jc w:val="left"/>
              <w:rPr>
                <w:rFonts w:cs="Traditional Arabic"/>
                <w:color w:val="003366"/>
                <w:sz w:val="34"/>
                <w:szCs w:val="34"/>
                <w:lang w:bidi="ar-EG"/>
              </w:rPr>
            </w:pPr>
            <w:r>
              <w:rPr>
                <w:rFonts w:cs="Traditional Arabic"/>
                <w:color w:val="003366"/>
                <w:sz w:val="34"/>
                <w:sz w:val="34"/>
                <w:szCs w:val="34"/>
                <w:rtl w:val="true"/>
                <w:lang w:bidi="ar-EG"/>
              </w:rPr>
              <w:t>فاسمع</w:t>
            </w:r>
            <w:r>
              <w:rPr>
                <w:rFonts w:cs="Calibri"/>
                <w:color w:val="003366"/>
                <w:sz w:val="34"/>
                <w:sz w:val="34"/>
                <w:szCs w:val="34"/>
                <w:rtl w:val="true"/>
                <w:lang w:bidi="ar-EG"/>
              </w:rPr>
              <w:t xml:space="preserve"> </w:t>
            </w:r>
            <w:r>
              <w:rPr>
                <w:rFonts w:cs="Traditional Arabic"/>
                <w:color w:val="003366"/>
                <w:sz w:val="34"/>
                <w:sz w:val="34"/>
                <w:szCs w:val="34"/>
                <w:rtl w:val="true"/>
                <w:lang w:bidi="ar-EG"/>
              </w:rPr>
              <w:t>مقالي</w:t>
            </w:r>
            <w:r>
              <w:rPr>
                <w:rFonts w:cs="Calibri"/>
                <w:color w:val="003366"/>
                <w:sz w:val="34"/>
                <w:sz w:val="34"/>
                <w:szCs w:val="34"/>
                <w:rtl w:val="true"/>
                <w:lang w:bidi="ar-EG"/>
              </w:rPr>
              <w:t xml:space="preserve"> </w:t>
            </w:r>
            <w:r>
              <w:rPr>
                <w:rFonts w:cs="Traditional Arabic"/>
                <w:color w:val="003366"/>
                <w:sz w:val="34"/>
                <w:sz w:val="34"/>
                <w:szCs w:val="34"/>
                <w:rtl w:val="true"/>
                <w:lang w:bidi="ar-EG"/>
              </w:rPr>
              <w:t>واتبع</w:t>
            </w:r>
            <w:r>
              <w:rPr>
                <w:rFonts w:cs="Calibri"/>
                <w:color w:val="003366"/>
                <w:sz w:val="34"/>
                <w:sz w:val="34"/>
                <w:szCs w:val="34"/>
                <w:rtl w:val="true"/>
                <w:lang w:bidi="ar-EG"/>
              </w:rPr>
              <w:t xml:space="preserve"> </w:t>
            </w:r>
            <w:r>
              <w:rPr>
                <w:rFonts w:cs="Traditional Arabic"/>
                <w:color w:val="003366"/>
                <w:sz w:val="34"/>
                <w:sz w:val="34"/>
                <w:szCs w:val="34"/>
                <w:rtl w:val="true"/>
                <w:lang w:bidi="ar-EG"/>
              </w:rPr>
              <w:t>صوابي</w:t>
            </w:r>
            <w:r>
              <w:rPr>
                <w:rFonts w:cs="Traditional Arabic"/>
                <w:color w:val="003366"/>
                <w:sz w:val="34"/>
                <w:szCs w:val="34"/>
                <w:rtl w:val="true"/>
                <w:lang w:bidi="ar-EG"/>
              </w:rPr>
              <w:t>}</w:t>
            </w:r>
            <w:r>
              <w:rPr>
                <w:rFonts w:cs="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تكلم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على جمع التكسير، وبيَّن علامات إعرابه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سبق أن ذكرنا عندما تكلمنا على جمع المذكر السالم، أن الجموع نوعان</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إما جموعٌ صحيحةٌ، وتسمى سالمةٌ، وهذه على نوعين؛ لأنها إما أن تكون جمعًا مذكرًا سالمًا، وإما أن تكون جمعًا مؤنثًا سالمًا</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النوع الثاني من الجموع، نسميها جموع التكسير، الفرق بين جمع السلامة أو الصحة، أ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جمع السالم أو الصحيح</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وبين جمع الكسير، أ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جمع المكسر، هو في سلامة مفرده، إذا كان لفظ المفرد سالمًا لم يتغير، فن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 الجمع جمعٌ سالمٌ أو صحيحٌ، فإذا تغيرت صورة المفرد، فن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 الجمع جمعٌ مكسرٌ، أو جمع تكسيرٍ</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تكلمنا على جمع المذكر السالم، وجمع المؤنث السالم في الدرس الماضي، واليوم نتكلم على جمع التكسير</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إذن جمع التكسير هو ما تغيرت فيه صورة المفرد بأي تغييرٍ كان، إما بتغير الحروف، مث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رجلٌ، رجالٌ، زدنا ألفًا</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أو بتغيُّر الحركات، كانت الراء مثل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ضمومةً صارت مكسورةً، بأي تغيُّر يكون في صورة المفرد</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جموع التكسير لها أوزانٌ كثيرةٌ، وليس الدرس معقودًا لبيان أوزان جموع التكسير، وسيأتي لها بابٌ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ملحة الإعراب، وإنما الباب هذا معقودٌ لبيان علامات إعرابها، فمن جموع التكسير التي ذكرها الحريري في هذين البيتين</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الأُسْد</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هو على وز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فُعْ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هو 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سد</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الأبيات</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هو على وز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فعا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هو 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بيت</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الربوع</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على وز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فعو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هو 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ع</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الربع</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و المنزل في الربيع، ويُطلق على المنزل عمومً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من جموع التكسي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ج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ج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طف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طف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قلوب</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قلب</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سلحة</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سلاح</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بح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أ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بحو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بحر</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عي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يون</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جم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ين</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هكذ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قد بيَّن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علامات الإعراب في جمع التكسير، فبين أنها تُرفع بالضمة، وتُنصب بالفتحة، وتُجر بالكسرة، يعني إنَّ علامات إعرابها علاماتٌ أصليةٌ، وهذا هو معنى قول الحريري عن جمع التكسير</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فهو نظير الفرد في الإعراب</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يعني أن علامات إعراب جمع التكسير كعلامات إعراب المفرد، التي ذكرها في بابٍ سابقٍ، وهي علامات الإعراب الأصلي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في الرفع نقول مثلًا</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جاء رج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رج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اعلٌ مرفوعٌ، وعلامة رفعه الضم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في النصب ن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كرمت رجالاً</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رجالً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فعولٌ به منصوبٌ، وعلامة نصبه الفتح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وفي الجر ن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سلمتُ على رج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ع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حرف جرٍّ،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ج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سمٌ مجرورٌ، وعلامة جره الكسر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إذن علامات الإعراب في جمع التكسير علامات إعرابٍ أصليةٌ، لكن نستثني من ذلك ما كان من جموع التكسير ممنوعًا من الصرف، فقد درسنا من قبل أن الاسم الممنوع من الصرف يُرفع بالضمة، علامةٌ أصليةٌ، ويُنصب بالفتحة، علامةٌ أصليةٌ، ولكنه يُجر بالفتحة، علامةٌ فرعي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جمع التكسير هل يكون ممنوعًا من الصرف؟ نعم، مثل ماذا؟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مثلًا جموع التكسير التي على وز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فاع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أ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فاعي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مث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ساجد</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صانع</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ناز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مث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صابيح</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قناديل</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ناديل</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وأيضًا من جموع التكسير التي تُمنع من الصرف</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جموع التكسير المختومة بألف التأنيث الممدودة، كـ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لماء</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صدقاء</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نبياء</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فهذه ممنوعةٌ أيضًا من الصرف، وكذلك جمع التكسير المختوم بألف التأنيث المقصورة، كـ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جرح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رض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هذه كلها تُمنع من الصرف</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إذن جموع التكسير علامات إعرابها علامات أصليةٌ، إلا الممنوع من الصرف، فإنه يأخذ حكم الممنوع من الصرف</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قول مثلًا في مساجد</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هذه مساجدُ كثيرةٌ</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ساجدُ</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خبرٌ مرفوعٌ، وعلامة رفعه الضمة، لكن لا ننون؛ لأنه ممنوعٌ من الصرف</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في النصب</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بُنيتُ مساجدَ كثيرةً</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ساجد</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فعولٌ به منصوبٌ، وعلامة نصبه الفتحة، ولكنه لا ينون؛ لأنه ممنوعٌ من الصرف</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في الج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صليتُ في مساجدَ كثيرةٍ</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ساجد</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سمٌ مجرورٌ بـ</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ف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وعلامة جره الفتحة؛ لأنه ممنوعٌ من الصرف</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تكلمنا من قبل على الممنوع من الصرف وإعراب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إن قلت</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ماذا لم يذكر الحريري إعراب الممنوع من الصرف هنا؟ ما تكلم على الممنوع من الصرف وإعرابه هنا، وهذا تقصيرٌ</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الجواب</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نعم، هذا صحيحٌ، هذا تقصيرٌ من الحريري، كان ينبغي أن يذكر علامات إعراب الممنوع من الصرف في كلامه على علامات الإعراب، لكنه أشار إلى ذلك في أول البيت التالي لأبواب علامات الإعراب الفرعية، وهو كما سيأتي في باب مواضع جر الاسم، فقال</w:t>
      </w:r>
      <w:r>
        <w:rPr>
          <w:rFonts w:eastAsia="Times New Roman" w:cs="Traditional Arabic" w:ascii="Traditional Arabic" w:hAnsi="Traditional Arabic"/>
          <w:sz w:val="34"/>
          <w:szCs w:val="34"/>
          <w:rtl w:val="true"/>
          <w:lang w:bidi="ar-EG"/>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97" w:right="0" w:hanging="0"/>
              <w:jc w:val="left"/>
              <w:rPr>
                <w:rFonts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الجرُّ في الاسم الصحيحِ الْمُنْصَرِفْ</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cs="Traditional Arabic"/>
                <w:color w:val="003366"/>
                <w:sz w:val="34"/>
                <w:szCs w:val="34"/>
                <w:lang w:bidi="ar-EG"/>
              </w:rPr>
            </w:pPr>
            <w:r>
              <w:rPr>
                <w:rFonts w:cs="Traditional Arabic"/>
                <w:color w:val="003366"/>
                <w:sz w:val="34"/>
                <w:szCs w:val="34"/>
                <w:rtl w:val="true"/>
                <w:lang w:bidi="ar-EG"/>
              </w:rPr>
            </w:r>
          </w:p>
        </w:tc>
        <w:tc>
          <w:tcPr>
            <w:tcW w:w="4219" w:type="dxa"/>
            <w:tcBorders/>
          </w:tcPr>
          <w:p>
            <w:pPr>
              <w:pStyle w:val="Normal"/>
              <w:spacing w:lineRule="auto" w:line="240" w:before="0" w:after="0"/>
              <w:ind w:left="0" w:right="397" w:hanging="0"/>
              <w:jc w:val="left"/>
              <w:rPr/>
            </w:pPr>
            <w:r>
              <w:rPr>
                <w:rFonts w:ascii="Traditional Arabic" w:hAnsi="Traditional Arabic" w:eastAsia="Times New Roman" w:cs="Traditional Arabic"/>
                <w:color w:val="003366"/>
                <w:sz w:val="34"/>
                <w:sz w:val="34"/>
                <w:szCs w:val="34"/>
                <w:rtl w:val="true"/>
                <w:lang w:bidi="ar-EG"/>
              </w:rPr>
              <w:t>بأحرفٍ هُنَّ إذا ما قيلَ صِفْ</w:t>
            </w:r>
            <w:r>
              <w:rPr>
                <w:rFonts w:cs="Traditional Arabic"/>
                <w:color w:val="003366"/>
                <w:sz w:val="34"/>
                <w:szCs w:val="34"/>
                <w:rtl w:val="true"/>
                <w:lang w:bidi="ar-EG"/>
              </w:rPr>
              <w:br/>
            </w:r>
          </w:p>
        </w:tc>
      </w:tr>
    </w:tbl>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فق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في الاسم الصحيح المنصرف</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نص على أنَّ</w:t>
      </w:r>
      <w:r>
        <w:rPr>
          <w:rtl w:val="true"/>
        </w:rPr>
        <w:t xml:space="preserve"> غير المنصرف لا يُجر بالكسرة، وأيضًا صرَّح بذلك، ولكن في باب ما لا ينصرف، في البيت الحادي والثمانين بعد المائتين، يعني بعد منتصف الملحة، ب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97" w:right="0" w:hanging="0"/>
              <w:jc w:val="left"/>
              <w:rPr/>
            </w:pPr>
            <w:r>
              <w:rPr>
                <w:rFonts w:ascii="Traditional Arabic" w:hAnsi="Traditional Arabic" w:eastAsia="Times New Roman" w:cs="Traditional Arabic"/>
                <w:color w:val="003366"/>
                <w:sz w:val="34"/>
                <w:sz w:val="34"/>
                <w:szCs w:val="34"/>
                <w:rtl w:val="true"/>
                <w:lang w:bidi="ar-EG"/>
              </w:rPr>
              <w:t>هذا وفي الأسماءِ مَا</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لا</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يَنْصَرِفُ</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97" w:hanging="0"/>
              <w:jc w:val="left"/>
              <w:rPr/>
            </w:pPr>
            <w:r>
              <w:rPr>
                <w:rFonts w:ascii="Traditional Arabic" w:hAnsi="Traditional Arabic" w:eastAsia="Times New Roman" w:cs="Traditional Arabic"/>
                <w:color w:val="003366"/>
                <w:sz w:val="34"/>
                <w:sz w:val="34"/>
                <w:szCs w:val="34"/>
                <w:rtl w:val="true"/>
                <w:lang w:bidi="ar-EG"/>
              </w:rPr>
              <w:t>فَجَرُّهُ كَنَصْبِهِ لا يَخْتَلِفْ</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يعني أنه يُنصب بالفتحة، ويُجر بالفتح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قول أيضً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و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هذه الأبواب التي ذكرها لعلامات الإعراب الأصلية والفرعية والمقدرة، ذكر أنَّ العلامات، علامات الإعراب المقدرة تكون في الاسم المنقوص، والاسم المقصور فقط، ولم يذكر الاسم المضاف إلى ياء المتكلم، فعلامات إعرابه أيضًا علاماتٌ أصليةٌ مقدرةٌ، وشرحنا ذلك من قبل، نحو</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كتاب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صديق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جاء صديق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صديق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مرفوعٌ بضمةٍ مقدرةٍ،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كرمت صديق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صديق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منصوبٌ بفتحةٍ مقدرةٍ،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سلمت على صديق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صديق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جرورٌ بفتحةٍ مقدرةٍ، فكان ينبغي أيضًا على الحريري أن يذكر ذلك في علامات الإعراب</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بذلك نكون قد انتهينا مع شيخنا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ن الكلام على علامات الإعراب الأصلية، سواءً كانت ظاهرةً أو مقدرةً، وعلامات الإعراب سواءً كانت أصليةً أم فرع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لخص الكلام في علامات الإعراب، بعد أن انتهينا من قراءة أبيات الملحة وشرحناه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eastAsia="Times New Roman" w:cs="Traditional Arabic" w:ascii="Traditional Arabic" w:hAnsi="Traditional Arabic"/>
          <w:sz w:val="34"/>
          <w:szCs w:val="34"/>
          <w:rtl w:val="true"/>
          <w:lang w:bidi="ar-EG"/>
        </w:rPr>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خلاصة في علامات الإعرا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علامات الإعراب تكون في كل الأسماء سوى خمسة أسماءٍ، فإن فيها علامات غير أصليةٍ، تدخل في أبواب العلامات الفرعي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هذه الأبواب الخمسة ه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أسماء الستة، والمثنى، وجمع المذكر السالم، وجمع المؤنث السالم، والاسم الممنوع من الصرف</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علامات الإعراب الظاهرة، أين تكون؟ تكون في كل ما يُعرب بالحركات، سوى الاسم المقصور، درسناه، والاسم المنقوص درسناه، والاسم المضاف إلى ياء المتكلم، ودرسناه، ولم يذكره الحريري، وكذلك المضارع المعتل الآخر، درسناه، ولم يذكره الحريري هنا، ولكن ذكره في آخر الملح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هذا هو الكلام على علامات الإعراب، وبه يكون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نتهى من الكلام على الأحكام النحوية الإفرادي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فقد ذكرنا من قبل أنَّ الأحكام النحوية نوعا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ما إفراديةٌ، وإما تركيبيةٌ، أحكام النحو الإفرادية، يعني الأحكام التي تكتسبها الكلمة بصفتها مفردةً، مهما كانت الكلمة سواءً كانت في جملةٍ، أو لم تكن في جملةٍ، يع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فردةٌ، فهذه الأحكام ثابتةٌ لها، الأحكام الثابتة للكلمة على كل حالٍ، سواءً كانت في جملةٍ أو لم تكن في جملةٍ، نسميها أحكام النحو الإفرادية، وقد درسناها، وهي ثلاث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الحكم الأ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نقسام الكلمة إلى اسمٍ وفعلٍ وحرفٍ، وانقسام الكلمة إلى معربٍ ومبنيٍّ، وانقسام الاسم إلى نكرةٍ ومعرفةٍ، هذه نسميها الأحكام الإفرادية، درسناه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النوع الثاني من الأحكام النحوية</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قلنا هي أحكام النحو التركيب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ما معنى التركيبية؟ يعني الأحكام التي لا تكتسبها الكلمة حتى تدخل في تركيبٍ، أ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الأحكام التي لا تكتسبها الكلمة حتى تدخل في جملةٍ،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تركيبٌ يع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جملةٌ</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الكلمة التي درسنا قبل قليلٍ، أحكامها الإفرادية وانتهينا منها، الكلمة إذا أدخلتها في جملةٍ، فإنها تكتسب أحكامًا جديدةً لم تكن لها من قبل، تستجد لها أحكام لا تكتسبها إلا من دخولها في التركيب في جملةٍ، هذه الأحكام التركيبية التي تكتسبها الجملة بعد دخولها في جملة، كثيرةٌ، تتلخص ف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الاسم إذا أدخلته في جملةٍ، فإنه إما أن يكون حكمه الرفع، أو النصب، أو الجر، والمضارع إذا دخل في جملةٍ، فإن حكمه إما أن يكون الرفع أو النصب أو الجزم</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 xml:space="preserve">الأحكام التركيبية تبين لك متى يكون حكم الاسم الرفع؟ يقول في سبعة مواضع، ومتى يكون حكم الاسم الجر؟ يقول له في ثلاثة مواضع، ومتى يكون حكم الاسم النصب؟ يقول لك في مواضع كثيرةٍ، هذه المواضع مواضع رفع الاسم، ونصب الاسم، وجر الاسم، ستأتيك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أحكام النحو التركيب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المضارع متى يكون حكمه الرفع؟ ي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ذا لم يُسبق بناصبٍ ولا بجازمٍ</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متى يكون حكمه النصب؟ إذا سُبق بناص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متى يكون حكمه الجزم؟ إذا سُبق بجازمٍ</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ندرس النواصب، وندرس نواصب المضارع وجوازم المضار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آخر الملح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 xml:space="preserve">هذه أحكام النحو التركيبية، إذا انتهى من أحكام النحو التركيبية، التي تبين مواضع الرفع والنصب والجر والجزم، سيذكر في آخر الملحة بعض أبواب الصرف، وإن شاء الله سنشرح ما المراد بالصرف عندما نصل إلي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فهم من ذلك أننا انتهينا الآن من الأحكام الإفرادية، وسننتقل إلى أحكام النحو التركيب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حريري الآن سيبدأ بالكلام على أحكام النحو التركيبية، يعني بيان مواضع الرفع والنصب والجر والجزم</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طبعًا سيبدأ بأحكام الاسم أم بأحكام المضارع؟ سيبدأ بأحكام الاسم، أحكام الاسم سيبين مواضع رفعه، ومواضع نصبه، ومواضع جر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ما الباب التالي؟</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باب حروف الجر، المعتاد في كتب النحو أنهم يبدءون ببيان مواضع رفع الاسم، ثم ينتقلون إلى بيان مواضع نصبه، وفي الأخير يذكرون مواضع جره، أما الحريري بدأ بمواضع جر الاسم، لماذا خالف النحويين في ذلك؟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ن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ربما فعل ذلك؛ لأن مواضع الجر قليلةٌ، فإن جر الاسم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كما سيأت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يكون في ثلاثة مواضع فقط</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 سُبق بحرف جرٍّ، إن وقع مضافًا إليه، إذا صار تابعًا لمجرورٍ، فأراد أن يبدأ بها؛ لأنها قليلةٌ وينتهي منها، ثم ينتقل إلى مواضع الرفع، وهي أكثر من مواضع الجر، سبعةٌ، فإذا انتهى من مواضع الرفع، سينتقل أخيرًا إلى مواضع نصب الاسم، وهي كثير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إذن ننتقل إلى كلام الحريري على جر الاسم، ونقرأ ما قاله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باب حروف الجر، فنستمع إلى أخين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tl w:val="true"/>
        </w:rPr>
        <w:t>{</w:t>
      </w:r>
      <w:r>
        <w:rPr>
          <w:rtl w:val="true"/>
        </w:rPr>
        <w:t>باب حروف الج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الجرُّ</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في</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اسم</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صحيحِ</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مُنْصَرِفْ</w:t>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بأحرفٍ هُنَّ إذا ما قِيلَ صِف</w:t>
            </w:r>
            <w:r>
              <w:rPr>
                <w:rFonts w:cs="Traditional Arabic"/>
                <w:color w:val="003366"/>
                <w:sz w:val="34"/>
                <w:sz w:val="34"/>
                <w:szCs w:val="34"/>
                <w:rtl w:val="true"/>
                <w:lang w:bidi="ar-EG"/>
              </w:rPr>
              <w:t>ْ</w:t>
            </w:r>
            <w:r>
              <w:rPr>
                <w:rFonts w:cs="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من وإلى وفي وحتى وعلى</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عن ومنذ ثم حاشا وخل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الباء والكاف إذا ما زِيدا</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اللام فاحفظها تكن رشيد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ربَّ أيضًا ثم مُذ في ما حضر</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من الزمان دونما منه غبر</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تقولُ ما رأيتُهُ مُذْ يَوْمِنَا</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ورُبَّ عبدٍ كيِّسٍ مرَّ بِنَ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ورُبَّ تأتي أبدًا مُصَدَّرَةْ</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ولا يَليها الاسمُ إلا نَكِرَةْ</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وتارةً تُضَمُر بعدَ والواوَ</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كقولِهِم ورَاكِبٍ بَجَاوي</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ثم تَجُرُ الاسم باءُ القسمِ</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واوه والتاءُ أيضًا فاعلمِ</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لكن تخصُّ بالتاءِ باسمِ اللهِ</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إذا تعجَّبتَ بلا اشتباهِ</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إذن ذكر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كلام على حروف الجر، معنى ذلك أنه بدأ بالكلام على مواضع جر الاسم</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الاسم يُجر في كم موضعٍ؟ في ثلاثة مواضع، سندرسها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كلها في ملحة الإعرا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موضع الأ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ذا سُبق بحرفٍ من حروف الجر، وسندرس ذلك في هذا البا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الموضع الثا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إذا وقع مضافًا إليه، وسيأتينا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الباب التالي</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والموضع الثالث</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إذا وقع تابعًا للمجرور، وهذا سيأتينا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ي باب التوابع، وهي النعت، والعطف، والتوكيد، والبدل</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 xml:space="preserve">فنبدأ بالكلام على حروف الجر، وسنشرح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هذا الباب في هذه الليلة، وهذا الدرس آخر درسٍ في هذه المرحلة في هذا الفصل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سنكمل شرح ما بقي من ملحة الإعراب في الفصل القادم، وسنبدأ الشرح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بالكلام على باب الإضافة، فلا تنسوا حينذاك الربط بين البابين</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قرأنا ما ذكر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في باب حروف الجر، فكم حرفًا من حروف الجر ذكر؟ </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ذكر من حروف الجر ستة عشر حرفًا، وه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ن، وإلى، وفي، وحتى، وعلى، وعن، ومنذ، وحاشا، وخلا، والباء، والكاف، واللام، وربَّ، ومُذ، وواو القسم، وتاء القسم، ستة عشر حرفًا، طيب والباء باء القسم، هي باء الجر، لكن مع الجر دلت على القسم، يعني أن الباء الجارة مذكورةٌ، فهذه ستة عشر قولًا حرفًا</w:t>
      </w:r>
      <w:r>
        <w:rPr>
          <w:rtl w:val="true"/>
        </w:rPr>
        <w:t>، وذلك في قوله</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الجرُّ</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في</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اسم</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صحيحِ</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الْمُنْصَرِفْ</w:t>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بأحرفٍ</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هُنَّ</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إذا</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ما</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قِيلَ</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صِفْ</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مِن وإلى وفي وحتى وعَلى</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وعَن ومنذُ ثم حَاشَا وخَل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والباءُ والكافُ إذا ما زِيدَا</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واللامُ فاحفْظَهْاَ تكنْ رَشِيْدَ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ورُبَّ أيضًا ثُمَّ مُذْ فيما حَضَرْ</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مِن الزَّمانِ دونَ ما منهُ غَبَرْ</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ثم قال</w:t>
      </w:r>
      <w:r>
        <w:rPr>
          <w:rFonts w:eastAsia="Times New Roman" w:cs="Traditional Arabic" w:ascii="Traditional Arabic" w:hAnsi="Traditional Arabic"/>
          <w:sz w:val="34"/>
          <w:szCs w:val="34"/>
          <w:rtl w:val="true"/>
          <w:lang w:bidi="ar-EG"/>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ثم تَجُرُ الاسم باءُ القسمِ</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واوه والتاءُ أيضًا فاعلمِ</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ستة عشر حرفًا، مع أن كثيرًا من النحويين يذكرون أن حروف الجر عشرون حرفًا، يعني كم بقي عليهم من حرفٍ من حروف الجر؟ بقي عليه أربعة أحرفٍ، أما ثلاثةٌ من هذه الأربعة فالجر بها شاذٌّ، أو قليلٌ، فحقها أن تُهمل في منظومةٍ وضعت للمتوسطين، وأحسن الحريري حين أهملها في منظومت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كم يبقى من الحروف؟ يبقى حرفٌ واحدٌ، كان حقه أن يذكره الحريري في حروف الجر، وخاصةً أنه ذكر أخويه، وهم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خلا، وحاشا</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ما هو حرف الجر الذي لم يذكره؟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هو</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عدا</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عدا هو أخو خلا و حاشا في الجر، فيكون مجموع حروف الجر التي سنتكلم عليها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ن شاء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سبعة عشر حرفً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في أول الأبيات نجد أن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قيَّد الاسم الذي تجره حروف الجر بقوله</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والجر</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في</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اس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صحيح</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منصرف</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قيَّده بالصحيح المنصرف، ماذا يعني بالصحيح؟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صحيح ماذا يُخرج؟ الاسم الصحيح يُخرج الاسم المعتل الآخر، الاسم الصحيح يع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صحيح الآخر، يُخرج الاسم المعتل الآخر، ماذا يقصد بالاسم المعتل الآخر؟ الذي ينتهي بألفٍ أو ياءٍ، فالذي ينتهي بألفٍ نسميه المقصور ودرسناه من قبل، والذي ينتهي بياء قبلها كسرةٌ يسمى منقوصًا، ودرسناه من قبل</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يريد أن يقول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 الاسم المعتل الآخر، سواءً أكان منقوصًا أم مقصورًا لا يُجر بالكسرة الظاهرة، وإنما يُجر بالكسرة المقدر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قوله</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المنصرف</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ماذا يُخرج؟ واضح أنه يُخرج الاسم غير المنصرف، الممنوع من الصرف، لا يُجر بالكسرة، ولكنه يُجر بالفتحة، فنفهم أن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ا يريد أن الاسم المعتل الآخر المنقوص والمقصور، والاسم غير المنصرف لا يريد أن هذه الأسماء لا يدخلها الجر، لأننا عرفنا من قبل أن الأسماء يدخلها الرفع والنصب والجر، لابد، يدخلها واحدٌ من هذه الثلاثة بحسب العوامل الداخلة، لماذا هو أخرج الاسم المعتل، وأخرج الاسم غير المنصرف؟ هنا أخرجها من حيث علامات إعرابها، ولم يُخرجها من حيث الحكم الإعرابي، فالأسماء كلها يدخلها الجر، لكنه ي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اسم المعتل لا يُجر بالكسرة الظاهرة، بل يُجر بالكسرة المقدرة، والممنوع من الصرف، ي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ا يُجر بالكسرة، يُجر بالفتح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لم يكن هناك حاجةٌ في الحقيقة إلى هذا التقييد؛ لأن كلامه هنا على علامات الإعراب أم كلامه هنا على الحكم الإعرابي الجر؟ كلامه هنا ليبين عمل حروف الجر، وهو الجر، الجر يدخل على الأسماء، المنصرفة وغير المنصرفة، ويدخل على الأسماء الصحيحة الآخرة ومعتلة الآخر، أما علامات إعرابها فسبق بيانها من قبل، فلا حاجة إلى إعادة ذلك، فهذان القيدان لا حاجة لهم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أما حروف الجر السبعة عشر التي سنتكلم عنها، ذكر الحريري منها ستة عشر، ونحن زدنا واحدًا وه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د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التمثيل عليها واضحٌ، ولكن سنذكر بعض أحكامها المهمة، وأذكر أكثر هذه الأحكام ذكره الحريري في هذه المنظومة، وبعض هذه الأحكام يعرفها العربي الآن بسليقته، لكن لابد من النص عليها، فنقول</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عشرةٌ من حروف الجر تجر الأسماء الظاهرة والمضمرة، تجر كل الأسماء، سواءً كانت أسماء ظاهرةً، أم أسماء مضمر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ماذا نريد بالأسماء المضمرة؟ الضمائر</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ماذا يريد بالأسماء الظاهرة؟ ما سوى الضمائر، الاسم إما ظاهرٌ وإما مضمرٌ، يعني إما ضميرٌ، وإما ليس بضميرٍ، فالضمير يسمى ضميرًا أو مُضمرًا، وغير الضمير يسمى ظاهرًا، هذه الحروف العشرة تجر كل الأسماء، ظاهرةً أو مُضمرةً، وه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ن، وإلى، وعن، وعلى، وفي، والباء، واللام، وعدا، وخلا، وحاش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خذت من زيدٍ ومنكَ</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جرت زيد الظاهر، وجرت كاف الخطاب الضمير، و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سافر أهلي عدا أخ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سافر أهلي عدا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فـ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د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دخلت على الاسم الظاه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أخ</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على الضمير ياء المتكلم، وهكذا في البق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فعشرةٌ تدخل على الأسماء الظاهرة والمضمرة، كم يبقى من الحروف التي ذكرناها؟ يبقى سبعة أحرفٍ، هذه لا تدخل إلا على الاسم الظاهر، دون الضمير، وه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حتى، والكاف، وواو القسم، وتاء القسم، وربَّ، ومنذ، ومُذ، هذه سبع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سهرت حتى الفجرِ</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نت كالأسد</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لكن ما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نت كِي</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كما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نا كزيد</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ما يدخلها ياء المتكلم، ولا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أنا كك</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تُدخل الكاف على كاف المخاطب</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هذا حكمٌ، عرفنا أن بعض حروف الجر تدخل على كل الأسماء ظاهرةً أو مضمرةً، وبعضها يختص بالدخول على الأسماء الظاهر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نأخذ حكمًا آخر أيضًا من أحكام حروف الج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رُبَّ حرفٌ يأتي للتكثير وللتقليل، بحسب المعنى، يعني ليس للتكثير دائمًا، وليس للتقليل دائمًا، واختلف العلماء هل هو يأتي للتكثير أكثر أم للتقليل أكثر؟ لكنهم متفقون على أنه يأتي للتكثير أو للتقليل بحسب المعنى</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إذا قلت</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يا رُبَّ صائمٍ لرمضان لن يصومه هذه السنة، هذه للتكثير</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لو قلت</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رُبَّ إنسانٍ ليس له أبٌ أو أمٌّ، هذا للتقليل، إذا أردت يعني ليس له أبٌ حقيقيٌّ، مثل آدم، ما فيه إلا آدم، وعيسى، عيسى له أمٌّ، آدم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ليه السلا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يس له أب أو أم</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إذا قلت</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رُبَّ أخٍ لك لم تلده أمك، هذا للتكثير، وهكذ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الجر بـ</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يس مطلقًا، الجر بـ</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ه شرطان</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شرط الأ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تكون رُبَّ مُصَدَّرَةً، فرُبَّ من الحروف التي لها الصدراة</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الشرط الثا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ها تجر النكرات دون المعارف، إذن هي خاصةٌ بجر النكرات دون المعارف، وتلزم التصدير،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رُبَّ أخٍ لك لم تلده أمك</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 عجلةٍ تهب ريثى</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 طالبٍ كَيِّسٍ رأيته</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أو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بَّ طالبٍ مجتهدٍ نجح بتفوق</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هكذ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رُبَّ يجوز أن تُحذف بعد واوٍ يسمونها واو رُبَّ، ت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رُبَّ كتابٍ قرأته البارحة ولم أستفد منه، قد تحذف رُبَّ وتأتي مكانها بواوٍ</w:t>
      </w:r>
      <w:r>
        <w:rPr>
          <w:rtl w:val="true"/>
        </w:rPr>
        <w:t>، تقول</w:t>
      </w:r>
      <w:r>
        <w:rPr>
          <w:rtl w:val="true"/>
        </w:rPr>
        <w:t xml:space="preserve">: </w:t>
      </w:r>
      <w:r>
        <w:rPr>
          <w:rtl w:val="true"/>
        </w:rPr>
        <w:t>وكتابٍ قرأته البارحة لم أستفد منه، قال امرؤ القيس</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ليلٍ كموجِ البحرِ أرخى سدوله</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pPr>
            <w:r>
              <w:rPr>
                <w:rFonts w:ascii="Traditional Arabic" w:hAnsi="Traditional Arabic" w:eastAsia="Times New Roman" w:cs="Traditional Arabic"/>
                <w:color w:val="003366"/>
                <w:sz w:val="34"/>
                <w:sz w:val="34"/>
                <w:szCs w:val="34"/>
                <w:rtl w:val="true"/>
                <w:lang w:bidi="ar-EG"/>
              </w:rPr>
              <w:t>عليَّ</w:t>
            </w:r>
            <w:r>
              <w:rPr>
                <w:rFonts w:ascii="Traditional Arabic" w:hAnsi="Traditional Arabic" w:eastAsia="Times New Roman" w:cs="Traditional Arabic"/>
                <w:color w:val="003366"/>
                <w:sz w:val="34"/>
                <w:sz w:val="34"/>
                <w:szCs w:val="34"/>
                <w:rtl w:val="true"/>
                <w:lang w:bidi="ar-EG"/>
              </w:rPr>
              <w:t xml:space="preserve"> </w:t>
            </w:r>
            <w:r>
              <w:rPr>
                <w:rFonts w:ascii="Traditional Arabic" w:hAnsi="Traditional Arabic" w:eastAsia="Times New Roman" w:cs="Traditional Arabic"/>
                <w:color w:val="003366"/>
                <w:sz w:val="34"/>
                <w:sz w:val="34"/>
                <w:szCs w:val="34"/>
                <w:rtl w:val="true"/>
                <w:lang w:bidi="ar-EG"/>
              </w:rPr>
              <w:t>بأنواعِ الهمومِ ليبتلي</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pPr>
            <w:r>
              <w:rPr>
                <w:rFonts w:ascii="Traditional Arabic" w:hAnsi="Traditional Arabic" w:eastAsia="Times New Roman" w:cs="Traditional Arabic"/>
                <w:color w:val="003366"/>
                <w:sz w:val="34"/>
                <w:sz w:val="34"/>
                <w:szCs w:val="34"/>
                <w:rtl w:val="true"/>
                <w:lang w:bidi="ar-EG"/>
              </w:rPr>
              <w:t xml:space="preserve">فقلتُ له لما تَمَطَّى بِصُلْبِهِ </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أردفَ أعجازًا وناءَ بِكَلْكَلِ</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ألا أيُّها الليلُ الطويلُ ألا انْجَلِي</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بِصُبْحٍ وَمَا الإِصْبَاحُ مِنْكَ بأمثَلِ</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ق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ولي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يعني رُبَّ ليلٍ، طيب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لي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ذا اسمٌ مجرورٌ، مجرورٌ برُبَّ المحذوفة؟ أم بالواو النائبة عن رُبَّ؟ قولان للنحويين</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tl w:val="true"/>
        </w:rPr>
        <w:t>وقال الشاعر الآخر</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بلدةٍ ليسَ بِها أنيسُ</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إلا اليعافيورُ وإلا العيسُ</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ق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وبلدةٍ</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رُبَّ بلد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قال الشاعر</w:t>
      </w:r>
      <w:r>
        <w:rPr>
          <w:rFonts w:eastAsia="Times New Roman" w:cs="Traditional Arabic" w:ascii="Traditional Arabic" w:hAnsi="Traditional Arabic"/>
          <w:sz w:val="34"/>
          <w:szCs w:val="34"/>
          <w:rtl w:val="true"/>
          <w:lang w:bidi="ar-EG"/>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وادٍ كجوفِ العَيْرِ قَفْرٍ قَطَعْتُهُ</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بِهِ الذِّئبُ يَعوي كالخليعِ المُعَيَّلي</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قا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ووادٍ</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رُبَّ وادٍ</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ما ذكرناه من أحكم رُبَّ ذكره الحريري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رحمه الله</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بقوله</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eastAsia="Times New Roman" w:cs="Traditional Arabic" w:ascii="Traditional Arabic" w:hAnsi="Traditional Arabic"/>
          <w:sz w:val="34"/>
          <w:szCs w:val="34"/>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napToGrid w:val="false"/>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رُبَّ عبدٍ كيِّسٍ مرَّ بِنَا</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رُبَّ تأتي أبدًا مُصَدَّرَةْ</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لا يَليها الاسمُ إلا نَكِرَةْ</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pPr>
      <w:r>
        <w:rPr>
          <w:rtl w:val="true"/>
        </w:rPr>
        <w:t>ما معنى تُضمر؟ يعني تُحذف</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color w:val="003366"/>
                <w:sz w:val="34"/>
                <w:sz w:val="34"/>
                <w:szCs w:val="34"/>
                <w:rtl w:val="true"/>
                <w:lang w:bidi="ar-EG"/>
              </w:rPr>
              <w:t>وتارةً تُضَمُر بعدَ والواوَ</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sz w:val="34"/>
                <w:szCs w:val="34"/>
                <w:lang w:bidi="ar-EG"/>
              </w:rPr>
            </w:pPr>
            <w:r>
              <w:rPr>
                <w:rFonts w:eastAsia="Times New Roman" w:cs="Traditional Arabic" w:ascii="Traditional Arabic" w:hAnsi="Traditional Arabic"/>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color w:val="003366"/>
                <w:sz w:val="34"/>
                <w:sz w:val="34"/>
                <w:szCs w:val="34"/>
                <w:rtl w:val="true"/>
                <w:lang w:bidi="ar-EG"/>
              </w:rPr>
              <w:t>كقولِهِم ورَاكِبٍ بَجَاوي</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يعني رُبَّ راكبٍ بجاوي</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من أحكام حروف الج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الكلام على منذ ومذ، فهما حرفان من حروف الجر، إلا أنهما لا يجران إلا أسماء الزمان، لا يجران إلا الأسماء التي تدل على زما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نذ و مذ</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نبدأ بمنذ</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نذ</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أوسع م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ذ</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منذ تجر الزمان الماضي، والزمان الحاضر،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ا رأيتُ زيدًا منذُ يومي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ذا ماضٍ أم حاضرٌ؟ ماضٍ</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pP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ا رأيتُ زيدًا منذُ اليو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حاضرٌ، جرتْ الماضي والحاضر</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يجوز أن ترفع الاسم الذي بعد منذ، يجوز،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ا رأيته منذ يومان</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ا رأيته منذ اليو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يجوز الرفع</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فإذا جررت كان حرف جرٍّ، وما بعده اسمٌ مجرورٌ، وإذا رفعت صارت منذ خبرًا مقدَّمًا، والمرفوع الذي بعدها مبتدأٌ مؤخرٌ</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وأما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ذ</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ذ</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أكثر فيها أنها تجر الزمان الحاضر، يعني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ا رأيتهُ مُذُ اليو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ويجوز أن يُرفع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ذُ اليومُ</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وأما الزمان الماضي فبالعكس، الأكثر في مذ أن يكون الزمان الماضي بعدها مرفوعًا،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ا رأيته مُذ يوما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خبرٌ ومبتدأٌ، ويجوز أن تج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ا رأيته مُذ يومينِ</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يعني أن منذ ومذ كلاهما يجوز أن تجعلهما حرف جرٍّ، وتجر الاسم الذي بعدهما، ويجوز أن تجعلهما اسمًا على أنه خبرٌ مقدَّمٌ، والاسم الذي بعدهما مرفوعًا على أنه مبتدأٌ مؤخرٌ، لأن ما بعدهما سُمع فيه الرفع والجر عن العرب، وإنما هذه التفاصيل في الأكثر والأحسن</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هذا هو قول الحريري</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ثم</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مُذ</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في</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ما</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حض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يعني في الزمان الحاضر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الزمان</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دونما</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منه</w:t>
      </w:r>
      <w:r>
        <w:rPr>
          <w:rFonts w:ascii="Traditional Arabic" w:hAnsi="Traditional Arabic" w:eastAsia="Times New Roman" w:cs="Traditional Arabic"/>
          <w:sz w:val="34"/>
          <w:sz w:val="34"/>
          <w:szCs w:val="34"/>
          <w:rtl w:val="true"/>
          <w:lang w:bidi="ar-EG"/>
        </w:rPr>
        <w:t xml:space="preserve"> </w:t>
      </w:r>
      <w:r>
        <w:rPr>
          <w:rFonts w:ascii="Traditional Arabic" w:hAnsi="Traditional Arabic" w:eastAsia="Times New Roman" w:cs="Traditional Arabic"/>
          <w:sz w:val="34"/>
          <w:sz w:val="34"/>
          <w:szCs w:val="34"/>
          <w:rtl w:val="true"/>
          <w:lang w:bidi="ar-EG"/>
        </w:rPr>
        <w:t>غب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يعني الماضي،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ما رأيته مذ يومن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ومن أحكام حروف الج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كلام على خلا وعدا وحاشا، خلا وعدا وحاشا من أدوات الاستثناء، وسيأتي الكلام عليها في باب الاستثناء، فيجوز فيها وجها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تجعلها حروف جرٍّ فتجر الاسم الذي بعدها، والوجه الثان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تجعلها أفعالًا ماضيةً، فتنصب الاسم الذي بعده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حضرَ الضيوفُ عدا عاصمٍ</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د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حرف جرٍّ، و</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اص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سمٌ مجرورٌ، و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جاءَ الضيوفُ عدا عاصمًا</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عد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فعلٌ ماضٍ وفاعله ضميرٌ مستترٌ تقديره هو، يعود إلى مفهومٍ سابقٍ، و</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عاصمً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مفعولٌ به منصوبٌ</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 xml:space="preserve">إلا إذا دخلت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عليها، فإنها حينئذٍ لا تكون إلا أفعالًا ماضيةً، فإذا كانت أفعالًا ماضيةً لا يجوز في الاسم الذي بعدها إلا النصب، 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جاءَ الضيوفُ ما عدا عاصمًا</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جاءَ الضيوفُ ما خلا عاصمًا</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وذلك أن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م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نا لا تدخل إلا على الأفعال، لا تدخل على حروف الجر</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ومن أحكام حروف الج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حروف القسم الثلاثة، وهي</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لباء، والواو، والتاء، وهي من حروف الجر، وقد ذكرها الحريري في فصلٍ خاصٍّ</w:t>
      </w:r>
      <w:r>
        <w:rPr>
          <w:rtl w:val="true"/>
        </w:rPr>
        <w:t>، بعد حروف الجر فقا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6"/>
        <w:gridCol w:w="567"/>
        <w:gridCol w:w="4219"/>
      </w:tblGrid>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ثم تَجُرُ الاسم باءُ القسمِ</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وواوه والتاءُ أيضًا فاعلمِ</w:t>
            </w:r>
            <w:r>
              <w:rPr>
                <w:rFonts w:eastAsia="Times New Roman" w:cs="Traditional Arabic" w:ascii="Traditional Arabic" w:hAnsi="Traditional Arabic"/>
                <w:color w:val="003366"/>
                <w:sz w:val="34"/>
                <w:szCs w:val="34"/>
                <w:rtl w:val="true"/>
                <w:lang w:bidi="ar-EG"/>
              </w:rPr>
              <w:br/>
            </w:r>
          </w:p>
        </w:tc>
      </w:tr>
      <w:tr>
        <w:trPr>
          <w:trHeight w:val="567" w:hRule="exact"/>
        </w:trPr>
        <w:tc>
          <w:tcPr>
            <w:tcW w:w="3736" w:type="dxa"/>
            <w:tcBorders/>
          </w:tcPr>
          <w:p>
            <w:pPr>
              <w:pStyle w:val="Normal"/>
              <w:spacing w:lineRule="auto" w:line="240" w:before="0" w:after="0"/>
              <w:ind w:left="340" w:right="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لكن تخصُّ بالتاءِ باسمِ اللهِ</w:t>
            </w:r>
            <w:r>
              <w:rPr>
                <w:rFonts w:eastAsia="Times New Roman" w:cs="Traditional Arabic" w:ascii="Traditional Arabic" w:hAnsi="Traditional Arabic"/>
                <w:color w:val="003366"/>
                <w:sz w:val="34"/>
                <w:szCs w:val="34"/>
                <w:rtl w:val="true"/>
                <w:lang w:bidi="ar-EG"/>
              </w:rPr>
              <w:br/>
            </w:r>
          </w:p>
        </w:tc>
        <w:tc>
          <w:tcPr>
            <w:tcW w:w="567" w:type="dxa"/>
            <w:tcBorders/>
          </w:tcPr>
          <w:p>
            <w:pPr>
              <w:pStyle w:val="Normal"/>
              <w:snapToGrid w:val="false"/>
              <w:spacing w:lineRule="auto" w:line="240" w:before="0" w:after="0"/>
              <w:jc w:val="left"/>
              <w:rPr>
                <w:rFonts w:ascii="Traditional Arabic" w:hAnsi="Traditional Arabic" w:eastAsia="Times New Roman" w:cs="Traditional Arabic"/>
                <w:color w:val="003366"/>
                <w:sz w:val="34"/>
                <w:szCs w:val="34"/>
                <w:lang w:bidi="ar-EG"/>
              </w:rPr>
            </w:pPr>
            <w:r>
              <w:rPr>
                <w:rFonts w:eastAsia="Times New Roman" w:cs="Traditional Arabic" w:ascii="Traditional Arabic" w:hAnsi="Traditional Arabic"/>
                <w:color w:val="003366"/>
                <w:sz w:val="34"/>
                <w:szCs w:val="34"/>
                <w:rtl w:val="true"/>
                <w:lang w:bidi="ar-EG"/>
              </w:rPr>
            </w:r>
          </w:p>
        </w:tc>
        <w:tc>
          <w:tcPr>
            <w:tcW w:w="4219" w:type="dxa"/>
            <w:tcBorders/>
          </w:tcPr>
          <w:p>
            <w:pPr>
              <w:pStyle w:val="Normal"/>
              <w:spacing w:lineRule="auto" w:line="240" w:before="0" w:after="0"/>
              <w:ind w:left="0" w:right="340" w:hanging="0"/>
              <w:jc w:val="left"/>
              <w:rPr>
                <w:rFonts w:ascii="Traditional Arabic" w:hAnsi="Traditional Arabic" w:eastAsia="Times New Roman" w:cs="Traditional Arabic"/>
                <w:color w:val="003366"/>
                <w:sz w:val="34"/>
                <w:szCs w:val="34"/>
                <w:lang w:bidi="ar-EG"/>
              </w:rPr>
            </w:pPr>
            <w:r>
              <w:rPr>
                <w:rFonts w:ascii="Traditional Arabic" w:hAnsi="Traditional Arabic" w:eastAsia="Times New Roman" w:cs="Traditional Arabic"/>
                <w:color w:val="003366"/>
                <w:sz w:val="34"/>
                <w:sz w:val="34"/>
                <w:szCs w:val="34"/>
                <w:rtl w:val="true"/>
                <w:lang w:bidi="ar-EG"/>
              </w:rPr>
              <w:t>إذا تعجَّبتَ بلا اشتباهِ</w:t>
            </w:r>
            <w:r>
              <w:rPr>
                <w:rFonts w:eastAsia="Times New Roman" w:cs="Traditional Arabic" w:ascii="Traditional Arabic" w:hAnsi="Traditional Arabic"/>
                <w:color w:val="003366"/>
                <w:sz w:val="34"/>
                <w:szCs w:val="34"/>
                <w:rtl w:val="true"/>
                <w:lang w:bidi="ar-EG"/>
              </w:rPr>
              <w:br/>
            </w:r>
          </w:p>
        </w:tc>
      </w:tr>
    </w:tbl>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أما الباء و الواو، فتجران كل مُقْسَمٍ به، تق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واللهِ، باللهِ، والرحمنِ، بالرحمنِ، والليلِ، والضحى، والعصر، والقمر، هكذا</w:t>
      </w:r>
      <w:r>
        <w:rPr>
          <w:rFonts w:eastAsia="Times New Roman" w:cs="Traditional Arabic" w:ascii="Traditional Arabic" w:hAnsi="Traditional Arabic"/>
          <w:sz w:val="34"/>
          <w:szCs w:val="34"/>
          <w:rtl w:val="true"/>
          <w:lang w:bidi="ar-EG"/>
        </w:rPr>
        <w:t xml:space="preserve">.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 xml:space="preserve">أما التاء فلا تجر إلا اسم الل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سبحانه وتعالى</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هذا المشهور فيها، والأغلب في التاء عرفنا أنها تجر اسم الله، والأغلب أنها تتضمن مع ذلك معنى التعجب، يعني لا تستعمل تاء الجر في القسم غالبًا إلا مع التعجب، عندما تتعجب </w:t>
      </w:r>
      <w:r>
        <w:rPr>
          <w:rFonts w:ascii="Traditional Arabic" w:hAnsi="Traditional Arabic" w:eastAsia="Times New Roman" w:cs="Traditional Arabic"/>
          <w:color w:val="FF0000"/>
          <w:sz w:val="34"/>
          <w:sz w:val="34"/>
          <w:szCs w:val="34"/>
          <w:rtl w:val="true"/>
          <w:lang w:bidi="ar-EG"/>
        </w:rPr>
        <w:t>﴿وَتَاللَّهِ</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لَأَكِيدَنَّ</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أَصْنَامَكُمْ</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الأنبياء</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57</w:t>
      </w:r>
      <w:r>
        <w:rPr>
          <w:rFonts w:eastAsia="Times New Roman" w:cs="Traditional Arabic" w:ascii="Traditional Arabic" w:hAnsi="Traditional Arabic"/>
          <w:rtl w:val="true"/>
          <w:lang w:bidi="ar-EG"/>
        </w:rPr>
        <w:t>]</w:t>
      </w:r>
      <w:r>
        <w:rPr>
          <w:rFonts w:ascii="Traditional Arabic" w:hAnsi="Traditional Arabic" w:eastAsia="Times New Roman" w:cs="Traditional Arabic"/>
          <w:sz w:val="34"/>
          <w:sz w:val="34"/>
          <w:szCs w:val="34"/>
          <w:rtl w:val="true"/>
          <w:lang w:bidi="ar-EG"/>
        </w:rPr>
        <w:t xml:space="preserve">، هذا فيه تعجبٌ منهم </w:t>
      </w:r>
      <w:r>
        <w:rPr>
          <w:rFonts w:ascii="Traditional Arabic" w:hAnsi="Traditional Arabic" w:eastAsia="Times New Roman" w:cs="Traditional Arabic"/>
          <w:color w:val="FF0000"/>
          <w:sz w:val="34"/>
          <w:sz w:val="34"/>
          <w:szCs w:val="34"/>
          <w:rtl w:val="true"/>
          <w:lang w:bidi="ar-EG"/>
        </w:rPr>
        <w:t>﴿تَاللَّهِ</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لَقَدْ</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عَلِمْتُ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مَّ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جِئْنَ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لِنُفْسِدَ</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فِي</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الْأَرْضِ</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يوسف</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73</w:t>
      </w:r>
      <w:r>
        <w:rPr>
          <w:rFonts w:eastAsia="Times New Roman" w:cs="Traditional Arabic" w:ascii="Traditional Arabic" w:hAnsi="Traditional Arabic"/>
          <w:rtl w:val="true"/>
          <w:lang w:bidi="ar-EG"/>
        </w:rPr>
        <w:t>]</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تعجبوا من اتهامهم إياهم بالفساد، ومع ذلك قد تخلو من التعجب قليلا، فتقول</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تاللهِ لأجتهدنَّ</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كقولك</w:t>
      </w:r>
      <w:r>
        <w:rPr>
          <w:rFonts w:eastAsia="Times New Roman" w:cs="Traditional Arabic" w:ascii="Traditional Arabic" w:hAnsi="Traditional Arabic"/>
          <w:sz w:val="34"/>
          <w:szCs w:val="34"/>
          <w:rtl w:val="true"/>
          <w:lang w:bidi="ar-EG"/>
        </w:rPr>
        <w:t>: "</w:t>
      </w:r>
      <w:r>
        <w:rPr>
          <w:rFonts w:ascii="Traditional Arabic" w:hAnsi="Traditional Arabic" w:eastAsia="Times New Roman" w:cs="Traditional Arabic"/>
          <w:sz w:val="34"/>
          <w:sz w:val="34"/>
          <w:szCs w:val="34"/>
          <w:rtl w:val="true"/>
          <w:lang w:bidi="ar-EG"/>
        </w:rPr>
        <w:t>واللهِ لأجتهدنَّ</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ومن أحكام حروف الج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لحروف الجر معانٍ كثيرةٌ ومختلفةٌ، حروف الجر عرفنا عملها، أنها تعمل الجر، لكن معانيها مختلفةٌ، كل حرفٍ له معنى، وليس الكلام على ذكر هذه المعاني لأنها كثيرةٌ، لكن ينبغي على الطالب الاهتمام بها، وخاصةً طالب النحو المتقدم، وكذلك طلاب الشريعة في التفسير، في الفقه في الحديث، هذا يهمهم كثيرً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أنا سأذكر فقط مثاليْن لبيان أهمية معاني حروف الجر</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المثال الأو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قو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وَامْسَحُو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بِرُءُوسِكُمْ</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المائدة</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6</w:t>
      </w:r>
      <w:r>
        <w:rPr>
          <w:rFonts w:eastAsia="Times New Roman" w:cs="Traditional Arabic" w:ascii="Traditional Arabic" w:hAnsi="Traditional Arabic"/>
          <w:rtl w:val="true"/>
          <w:lang w:bidi="ar-EG"/>
        </w:rPr>
        <w:t>]</w:t>
      </w:r>
      <w:r>
        <w:rPr>
          <w:rFonts w:ascii="Traditional Arabic" w:hAnsi="Traditional Arabic" w:eastAsia="Times New Roman" w:cs="Traditional Arabic"/>
          <w:sz w:val="34"/>
          <w:sz w:val="34"/>
          <w:szCs w:val="34"/>
          <w:rtl w:val="true"/>
          <w:lang w:bidi="ar-EG"/>
        </w:rPr>
        <w:t>، كان ظاهر اللغة أن يُ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امسحوا رءوسكم؛ لأن الرءوس ممسوحةٌ، فلماذا أتى بالباء؟ </w:t>
      </w:r>
      <w:r>
        <w:rPr>
          <w:rFonts w:ascii="Traditional Arabic" w:hAnsi="Traditional Arabic" w:eastAsia="Times New Roman" w:cs="Traditional Arabic"/>
          <w:color w:val="FF0000"/>
          <w:sz w:val="34"/>
          <w:sz w:val="34"/>
          <w:szCs w:val="34"/>
          <w:rtl w:val="true"/>
          <w:lang w:bidi="ar-EG"/>
        </w:rPr>
        <w:t>﴿وَامْسَحُو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بِرُءُوسِكُمْ﴾</w:t>
      </w:r>
      <w:r>
        <w:rPr>
          <w:rFonts w:ascii="Traditional Arabic" w:hAnsi="Traditional Arabic" w:eastAsia="Times New Roman" w:cs="Traditional Arabic"/>
          <w:sz w:val="34"/>
          <w:sz w:val="34"/>
          <w:szCs w:val="34"/>
          <w:rtl w:val="true"/>
          <w:lang w:bidi="ar-EG"/>
        </w:rPr>
        <w:t xml:space="preserve">، هنا سنأتي إلى معاني حروف الجر لنعرف لماذا أتى بالباء، المعنى الأصلي للباء الجارة الإلصاق، الدلالة على الإلصاق، فمعنى الآية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والله أعلم</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امسحوا رءوسكم ملصقين بها أيديكم، يعني من مسح رأسه وبينهما حائلٌ، أو مرر يده فوق رأسه دون إلصاقٍ، هذا لا يُعد ماسحًا، ويرى بعض الفقهاء أن الباء هنا للتبعيض، يعني امسحوا بعض رءوسكم، وهذا المعنى لا يعرفه النحويون وأهل اللغة، وبعضهم يراه معنى قليلًا لها، أو من مجازاتها</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المثال الثاني لمعرفة أهمية حروف الجر</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قو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فَاغْسِلُو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وُجُوهَكُ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وَأَيْدِيَكُ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إِلَى</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الْمَرَافِقِ</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المائدة</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6</w:t>
      </w:r>
      <w:r>
        <w:rPr>
          <w:rFonts w:eastAsia="Times New Roman" w:cs="Traditional Arabic" w:ascii="Traditional Arabic" w:hAnsi="Traditional Arabic"/>
          <w:rtl w:val="true"/>
          <w:lang w:bidi="ar-EG"/>
        </w:rPr>
        <w:t>]</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لى المرافق</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إ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ذه حرف جرٍّ، ما معناه؟ قالو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 xml:space="preserve">معناه الغاية، الدلالة على الغاية، المغسول غايته المرافق، المرافق تدخل أو لا تدخل في المغسول؟ يعني الغاية التي بعد حرف الجر، هل تدخل في المغيَّا؟ الغاية هنا المرافق؟ المغيَّا المغسول من اليد، هل الغاية تدخل في المغيَّا أو لا تدخل؟ </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هنا خلافٌ في معنى حرف الجر إلى، فبعضهم 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ا تدخل، إذن المرافق لا تدخل، لا يجب أن تُغسل، وبعضهم 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تدخل، إذن المرافق يجب أن تدخل</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هذا بغض النظر عن وجود أدلةٍ أخرى، إن كانت هناك أدلةٌ أخرى في هذه المسألة بالذات فيُصار إليها، إن كان هناك أدلةٌ أو قرائن، يجب أن يُصار إليها، لكن إن لم تكن هناك أدلةٌ أخرى أو قرائن، فليس لك إلا أن تتعامل بمقتضى اللغة، واللغة هنا تدل على أن إلى للغاية، والغاية تدخل أو لا تدخل في المغيَّا؟ فيه خلافٌ بين أهل اللغة، فبعضهم 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ا تدخل، إذن فالأصل أن المرافق لا تدخل في المغسول إلا إن جاء دليلٌ آخر يدل على ذلك، وآخرون من أهل اللغة قالو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ا، قالو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 الغاية التي بعد إلى إن كانت من جنس المغيَّا تدخل، وإذا كانت من غير جنس المغيَّا ما تدخل، فإذا قلت مثلًا</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لك هذا النخل إلى النخلة العاشرة، فالنخلة العاشرة داخلةٌ في المُعطى أو غير داخلةٍ؟ داخلةٌ لأنها من جنس المغيَّا، من جنس المُعطى، لكن لو قيل لك</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هذا النخل إلى الساقي الثاني، فالساقي الثاني داخلٌ في المُعطى أو غير داخلٍ؟ الأصل أنه غير داخلٍ؛ لأنه ليس من جنس المُعطى، وعلى ذلك فالمرافق داخلةٌ أو غير داخلةٍ في المغسول؟ الأصل أنها داخلةٌ؛ لأن المرافق من جنس اليد، إلا إن جاء دليلٌ يدل على أنها غير داخلةٍ، أنا لا أقرر مسألةً فقهيةً، وإنما أبيِّن أثر وأهمية معرفة هذه المعاني في مثل هذه الأدلة الشرعي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مثلًا قو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وَأَرْجُلَكُ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إِلَى</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الْكَعْبَيْنِ</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المائدة</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6</w:t>
      </w:r>
      <w:r>
        <w:rPr>
          <w:rFonts w:eastAsia="Times New Roman" w:cs="Traditional Arabic" w:ascii="Traditional Arabic" w:hAnsi="Traditional Arabic"/>
          <w:rtl w:val="true"/>
          <w:lang w:bidi="ar-EG"/>
        </w:rPr>
        <w:t>]</w:t>
      </w:r>
      <w:r>
        <w:rPr>
          <w:rFonts w:ascii="Traditional Arabic" w:hAnsi="Traditional Arabic" w:eastAsia="Times New Roman" w:cs="Traditional Arabic"/>
          <w:sz w:val="34"/>
          <w:sz w:val="34"/>
          <w:szCs w:val="34"/>
          <w:rtl w:val="true"/>
          <w:lang w:bidi="ar-EG"/>
        </w:rPr>
        <w:t>، هنا داخلةٌ، من قال</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إنها من جنس المغيَّا داخلةٌ</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rFonts w:ascii="Traditional Arabic" w:hAnsi="Traditional Arabic" w:eastAsia="Times New Roman" w:cs="Traditional Arabic"/>
          <w:sz w:val="34"/>
          <w:szCs w:val="34"/>
          <w:lang w:bidi="ar-EG"/>
        </w:rPr>
      </w:pPr>
      <w:r>
        <w:rPr>
          <w:rFonts w:ascii="Traditional Arabic" w:hAnsi="Traditional Arabic" w:eastAsia="Times New Roman" w:cs="Traditional Arabic"/>
          <w:sz w:val="34"/>
          <w:sz w:val="34"/>
          <w:szCs w:val="34"/>
          <w:rtl w:val="true"/>
          <w:lang w:bidi="ar-EG"/>
        </w:rPr>
        <w:t>قوله 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ثُ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أَتِمُّوا</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الصِّيَامَ</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إِلَى</w:t>
      </w:r>
      <w:r>
        <w:rPr>
          <w:rFonts w:ascii="Traditional Arabic" w:hAnsi="Traditional Arabic" w:eastAsia="Times New Roman" w:cs="Traditional Arabic"/>
          <w:color w:val="FF0000"/>
          <w:sz w:val="34"/>
          <w:sz w:val="34"/>
          <w:szCs w:val="34"/>
          <w:rtl w:val="true"/>
          <w:lang w:bidi="ar-EG"/>
        </w:rPr>
        <w:t xml:space="preserve"> </w:t>
      </w:r>
      <w:r>
        <w:rPr>
          <w:rFonts w:ascii="Traditional Arabic" w:hAnsi="Traditional Arabic" w:eastAsia="Times New Roman" w:cs="Traditional Arabic"/>
          <w:color w:val="FF0000"/>
          <w:sz w:val="34"/>
          <w:sz w:val="34"/>
          <w:szCs w:val="34"/>
          <w:rtl w:val="true"/>
          <w:lang w:bidi="ar-EG"/>
        </w:rPr>
        <w:t>اللَّيْلِ</w:t>
      </w:r>
      <w:r>
        <w:rPr>
          <w:rFonts w:ascii="Traditional Arabic" w:hAnsi="Traditional Arabic" w:eastAsia="Times New Roman" w:cs="Traditional Arabic"/>
          <w:color w:val="FF0000"/>
          <w:sz w:val="34"/>
          <w:sz w:val="34"/>
          <w:szCs w:val="34"/>
          <w:rtl w:val="true"/>
          <w:lang w:bidi="ar-EG"/>
        </w:rPr>
        <w:t>﴾</w:t>
      </w:r>
      <w:r>
        <w:rPr>
          <w:rFonts w:ascii="Traditional Arabic" w:hAnsi="Traditional Arabic" w:eastAsia="Times New Roman" w:cs="Traditional Arabic"/>
          <w:sz w:val="34"/>
          <w:sz w:val="34"/>
          <w:szCs w:val="34"/>
          <w:rtl w:val="true"/>
          <w:lang w:bidi="ar-EG"/>
        </w:rPr>
        <w:t xml:space="preserve"> </w:t>
      </w:r>
      <w:r>
        <w:rPr>
          <w:rFonts w:eastAsia="Times New Roman" w:cs="Traditional Arabic" w:ascii="Traditional Arabic" w:hAnsi="Traditional Arabic"/>
          <w:rtl w:val="true"/>
          <w:lang w:bidi="ar-EG"/>
        </w:rPr>
        <w:t>[</w:t>
      </w:r>
      <w:r>
        <w:rPr>
          <w:rFonts w:ascii="Traditional Arabic" w:hAnsi="Traditional Arabic" w:eastAsia="Times New Roman" w:cs="Traditional Arabic"/>
          <w:rtl w:val="true"/>
          <w:lang w:bidi="ar-EG"/>
        </w:rPr>
        <w:t>البقرة</w:t>
      </w:r>
      <w:r>
        <w:rPr>
          <w:rFonts w:eastAsia="Times New Roman" w:cs="Traditional Arabic" w:ascii="Traditional Arabic" w:hAnsi="Traditional Arabic"/>
          <w:rtl w:val="true"/>
          <w:lang w:bidi="ar-EG"/>
        </w:rPr>
        <w:t xml:space="preserve">: </w:t>
      </w:r>
      <w:r>
        <w:rPr>
          <w:rFonts w:eastAsia="Times New Roman" w:cs="Traditional Arabic" w:ascii="Traditional Arabic" w:hAnsi="Traditional Arabic"/>
          <w:lang w:bidi="ar-EG"/>
        </w:rPr>
        <w:t>187</w:t>
      </w:r>
      <w:r>
        <w:rPr>
          <w:rFonts w:eastAsia="Times New Roman" w:cs="Traditional Arabic" w:ascii="Traditional Arabic" w:hAnsi="Traditional Arabic"/>
          <w:rtl w:val="true"/>
          <w:lang w:bidi="ar-EG"/>
        </w:rPr>
        <w:t>]</w:t>
      </w:r>
      <w:r>
        <w:rPr>
          <w:rFonts w:ascii="Traditional Arabic" w:hAnsi="Traditional Arabic" w:eastAsia="Times New Roman" w:cs="Traditional Arabic"/>
          <w:sz w:val="34"/>
          <w:sz w:val="34"/>
          <w:szCs w:val="34"/>
          <w:rtl w:val="true"/>
          <w:lang w:bidi="ar-EG"/>
        </w:rPr>
        <w:t>، الليل داخلٌ أو غير داخلٍ؟ غير داخلٍ؛ لأنه ليس من جنس النهار المصوم</w:t>
      </w:r>
      <w:r>
        <w:rPr>
          <w:rFonts w:eastAsia="Times New Roman" w:cs="Traditional Arabic" w:ascii="Traditional Arabic" w:hAnsi="Traditional Arabic"/>
          <w:sz w:val="34"/>
          <w:szCs w:val="34"/>
          <w:rtl w:val="true"/>
          <w:lang w:bidi="ar-EG"/>
        </w:rPr>
        <w:t>.</w:t>
      </w:r>
    </w:p>
    <w:p>
      <w:pPr>
        <w:pStyle w:val="Normal"/>
        <w:spacing w:lineRule="auto" w:line="240" w:before="120" w:after="0"/>
        <w:ind w:left="0" w:right="0" w:firstLine="397"/>
        <w:jc w:val="left"/>
        <w:rPr/>
      </w:pPr>
      <w:r>
        <w:rPr>
          <w:rFonts w:ascii="Traditional Arabic" w:hAnsi="Traditional Arabic" w:eastAsia="Times New Roman" w:cs="Traditional Arabic"/>
          <w:sz w:val="34"/>
          <w:sz w:val="34"/>
          <w:szCs w:val="34"/>
          <w:rtl w:val="true"/>
          <w:lang w:bidi="ar-EG"/>
        </w:rPr>
        <w:t xml:space="preserve">بهذا نكون قد انتهينا بحمد الله من الكلام على حروف الجر، أما الباب التالي وهو باب الإضافة، فإن شاء الله ننتظركم ونحن على شغفٍ وترقبٍ للقائكم إن شاء الله في الفصل القادم لنُكمل بإذن الله تعالى شرح ملحة الإعراب للحريري البصري، أشكركم في البداية وفي النهاية على حسن استماعكم، وأسأل الله </w:t>
      </w:r>
      <w:r>
        <w:rPr>
          <w:rFonts w:eastAsia="Times New Roman" w:cs="Traditional Arabic" w:ascii="Traditional Arabic" w:hAnsi="Traditional Arabic"/>
          <w:sz w:val="34"/>
          <w:szCs w:val="34"/>
          <w:rtl w:val="true"/>
          <w:lang w:bidi="ar-EG"/>
        </w:rPr>
        <w:t>-</w:t>
      </w:r>
      <w:r>
        <w:rPr>
          <w:rFonts w:ascii="Traditional Arabic" w:hAnsi="Traditional Arabic" w:eastAsia="Times New Roman" w:cs="Traditional Arabic"/>
          <w:sz w:val="34"/>
          <w:sz w:val="34"/>
          <w:szCs w:val="34"/>
          <w:rtl w:val="true"/>
          <w:lang w:bidi="ar-EG"/>
        </w:rPr>
        <w:t>سبحانه وتعالى</w:t>
      </w:r>
      <w:r>
        <w:rPr>
          <w:rFonts w:eastAsia="Times New Roman" w:cs="Traditional Arabic" w:ascii="Traditional Arabic" w:hAnsi="Traditional Arabic"/>
          <w:sz w:val="34"/>
          <w:szCs w:val="34"/>
          <w:rtl w:val="true"/>
          <w:lang w:bidi="ar-EG"/>
        </w:rPr>
        <w:t xml:space="preserve">- </w:t>
      </w:r>
      <w:r>
        <w:rPr>
          <w:rFonts w:ascii="Traditional Arabic" w:hAnsi="Traditional Arabic" w:eastAsia="Times New Roman" w:cs="Traditional Arabic"/>
          <w:sz w:val="34"/>
          <w:sz w:val="34"/>
          <w:szCs w:val="34"/>
          <w:rtl w:val="true"/>
          <w:lang w:bidi="ar-EG"/>
        </w:rPr>
        <w:t>أن يجعل هذا الشرح شرحًا واضحًا مفيدًا نافعًا إنه على كل شيءٍ قديرٌ، والله أعلم، وصلى الله وسلم على نبينا محمدٍ، وعلى آله وأصحابه أجمعين</w:t>
      </w:r>
      <w:r>
        <w:rPr>
          <w:rFonts w:eastAsia="Times New Roman" w:cs="Traditional Arabic" w:ascii="Traditional Arabic" w:hAnsi="Traditional Arabic"/>
          <w:sz w:val="34"/>
          <w:szCs w:val="34"/>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spacing w:lineRule="auto" w:line="240" w:before="0" w:after="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0:01:00Z</dcterms:created>
  <dc:creator>Administrator</dc:creator>
  <dc:description/>
  <cp:keywords/>
  <dc:language>en-US</dc:language>
  <cp:lastModifiedBy>Hesham Mohamed</cp:lastModifiedBy>
  <dcterms:modified xsi:type="dcterms:W3CDTF">2016-12-24T08:24:00Z</dcterms:modified>
  <cp:revision>127</cp:revision>
  <dc:subject/>
  <dc:title/>
</cp:coreProperties>
</file>